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IN-SERVICE DATE:  Friday October 21, 2011</w:t>
        <w:br/>
        <w:br/>
        <w:t>TEAM Leader: Colleen Callaghan</w:t>
        <w:br/>
        <w:br/>
        <w:t>Members present: Digney, Weber, Kenney, Callaghan, LaRocca, Taylor, Bickley, James, Williams.</w:t>
        <w:br/>
        <w:br/>
        <w:t>Recorder’s Name:    Kenney</w:t>
        <w:br/>
        <w:br/>
        <w:t>1. Identify topics discussed:</w:t>
        <w:br/>
        <w:t>Members of the PLT introduced themselves and stated what they hope to get out of the PLT.</w:t>
        <w:br/>
        <w:t>We watched videos on sample PLT project-based learning.</w:t>
        <w:br/>
        <w:t>High Tech High; student perspectives on project based learning; edutopia - documentaries on homelessness; English-History mirror project.</w:t>
        <w:br/>
        <w:br/>
        <w:t>2. Develop specific area for Project Based Learning PBL:In your opinion, what is project based learning?</w:t>
        <w:br/>
        <w:t>How could project based learning benefit our school and our students?</w:t>
        <w:br/>
        <w:t>What did you like/dislike about the project based learning examples shown in the video?</w:t>
        <w:br/>
        <w:t>Is there a relationship between project based learning and the rigor relevance framework?</w:t>
        <w:br/>
        <w:t>How could project based learning be implemented here at BCIT?</w:t>
        <w:br/>
        <w:t>WHAT DO YOU THINK A JUNIOR THAT WILL GO ON SCHOOL-TO-WORK, SHOULD BE ABLE TO DO IN A PLUMBING COMPANY?</w:t>
        <w:br/>
        <w:t>Could be an apprentice, depending on the owner of the company... would be minimum four year apprenticeship</w:t>
        <w:br/>
        <w:t>WHAT DO YOU THINK A JUNIOR THAT WILL GO ON SCHOOL-TO-WORK, SHOULD BE ABLE TO DO IN A DRAFTING COMPANY OR DRAFTING DEPARTMENT OF A COMPANY?</w:t>
        <w:br/>
        <w:t>Most Drafting students go to a four-year college, as opposed to doing school-to-work.</w:t>
        <w:br/>
        <w:br/>
        <w:t>3. Determine valid assessments of PBL:</w:t>
        <w:br/>
        <w:br/>
        <w:t>4. Other notes:   </w:t>
        <w:br/>
        <w:t>PLT members are to bring their curriculum maps to the next PLT meeting on December 2.</w:t>
        <w:br/>
        <w:t>Some members didn't think this was a great idea; or at least they thought this would be difficult, in terms of timelines.</w:t>
        <w:br/>
        <w:t>Hopefully during the process we can overcome some concerns about causing more burdens, and come to realize that these projects are in place to "enrich" the teachers.</w:t>
        <w:br/>
        <w:t>Kitchen and Bathroom design.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20:00Z</dcterms:created>
  <dc:creator>callaghan</dc:creator>
  <dc:description/>
  <cp:keywords/>
  <dc:language>en-US</dc:language>
  <cp:lastModifiedBy>callaghan</cp:lastModifiedBy>
  <dcterms:modified xsi:type="dcterms:W3CDTF">2011-11-30T17:23:00Z</dcterms:modified>
  <cp:revision>1</cp:revision>
  <dc:subject/>
  <dc:title>IN-SERVICE DATE:  Friday October 21, 2011</dc:title>
</cp:coreProperties>
</file>